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left="3240" w:hanging="0"/>
        <w:jc w:val="right"/>
        <w:outlineLvl w:val="0"/>
        <w:rPr>
          <w:sz w:val="18"/>
          <w:szCs w:val="18"/>
          <w:lang w:val="en-US"/>
        </w:rPr>
      </w:pPr>
      <w:r>
        <w:rPr>
          <w:sz w:val="18"/>
          <w:szCs w:val="18"/>
        </w:rPr>
        <w:t>Приложение № 20</w:t>
      </w:r>
    </w:p>
    <w:p>
      <w:pPr>
        <w:pStyle w:val="Normal"/>
        <w:spacing w:lineRule="exact" w:line="240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к Регламенту формирования </w:t>
      </w:r>
    </w:p>
    <w:p>
      <w:pPr>
        <w:pStyle w:val="Normal"/>
        <w:spacing w:lineRule="exact" w:line="240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бюджетных проектировок </w:t>
      </w:r>
    </w:p>
    <w:p>
      <w:pPr>
        <w:pStyle w:val="Normal"/>
        <w:spacing w:lineRule="exact" w:line="240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Федерального агентства </w:t>
      </w:r>
    </w:p>
    <w:p>
      <w:pPr>
        <w:pStyle w:val="Normal"/>
        <w:spacing w:lineRule="exact" w:line="240"/>
        <w:jc w:val="right"/>
        <w:rPr/>
      </w:pPr>
      <w:r>
        <w:rPr>
          <w:rFonts w:cs="Times New Roman"/>
          <w:sz w:val="18"/>
          <w:szCs w:val="18"/>
        </w:rPr>
        <w:t xml:space="preserve">водных ресурсов на 2019 год и на </w:t>
      </w:r>
    </w:p>
    <w:p>
      <w:pPr>
        <w:pStyle w:val="Normal"/>
        <w:spacing w:lineRule="exact" w:line="240"/>
        <w:jc w:val="right"/>
        <w:rPr/>
      </w:pPr>
      <w:r>
        <w:rPr>
          <w:rFonts w:cs="Times New Roman"/>
          <w:sz w:val="18"/>
          <w:szCs w:val="18"/>
        </w:rPr>
        <w:t xml:space="preserve">плановый период 2020 и 2021 годов </w:t>
      </w:r>
    </w:p>
    <w:p>
      <w:pPr>
        <w:pStyle w:val="Normal"/>
        <w:ind w:left="6300" w:hanging="0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бассейнового водного управ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№ </w:t>
      </w:r>
      <w:r>
        <w:rPr>
          <w:rFonts w:cs="Times New Roman"/>
          <w:sz w:val="28"/>
          <w:szCs w:val="28"/>
          <w:u w:val="single"/>
        </w:rPr>
        <w:t xml:space="preserve">                  </w:t>
      </w:r>
      <w:r>
        <w:rPr>
          <w:rFonts w:cs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/>
          <w:sz w:val="28"/>
          <w:szCs w:val="28"/>
        </w:rPr>
        <w:t>«      » ___________ 2018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ключение по мероприятию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наименование мероприят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агаемому к финансированию за счет средств федерального бюджета по направлениям деятельности Росводресурсов на __________________ год (-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sz w:val="28"/>
          <w:szCs w:val="28"/>
        </w:rPr>
        <w:t>Инициатор предложения (</w:t>
      </w:r>
      <w:r>
        <w:rPr/>
        <w:t>указать наименование органа исполнительной власти субъекта Российской Федерации</w:t>
      </w:r>
      <w:r>
        <w:rPr>
          <w:sz w:val="28"/>
          <w:szCs w:val="28"/>
        </w:rPr>
        <w:t>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3"/>
        <w:gridCol w:w="3062"/>
      </w:tblGrid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исполнительной власти субъекта Российской Федераци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Задачи, на решение которых направлено мероприятие </w:t>
      </w:r>
      <w:r>
        <w:rPr/>
        <w:t>(отметить меткой 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511"/>
        <w:gridCol w:w="68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соответствует положениям СКИОВО по бассейну__________________________________________________________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направлено на повышение обеспечения социально-экономических потребностей в водных ресурсах проводится на водном объекте ________________________, который находится в федеральной собственности и</w:t>
            </w:r>
            <w:r>
              <w:rPr>
                <w:sz w:val="20"/>
                <w:szCs w:val="20"/>
              </w:rPr>
              <w:t xml:space="preserve"> наименование водного объек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ужит для водообеспечения субъекта Российской Федерации  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направлено на </w:t>
            </w:r>
            <w:r>
              <w:rPr>
                <w:u w:val="single"/>
              </w:rPr>
              <w:t>охрану</w:t>
            </w:r>
            <w:r>
              <w:rPr/>
              <w:t xml:space="preserve"> водного объекта и проводится на водном объекте ____________________________,  который находится в федеральн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наименование водного объ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собственности, </w:t>
            </w:r>
            <w:r>
              <w:rPr>
                <w:u w:val="single"/>
              </w:rPr>
              <w:t>не</w:t>
            </w:r>
            <w:r>
              <w:rPr/>
              <w:t xml:space="preserve"> включен в состав водоемов, определенных распоряжением Правительства Российской Федерации от 31.12.2008 № 2054-р, и </w:t>
            </w:r>
            <w:r>
              <w:rPr>
                <w:u w:val="single"/>
              </w:rPr>
              <w:t>не</w:t>
            </w:r>
            <w:r>
              <w:rPr/>
              <w:t xml:space="preserve"> является морем             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направлено на </w:t>
            </w:r>
            <w:r>
              <w:rPr>
                <w:u w:val="single"/>
              </w:rPr>
              <w:t>предотвращение негативного воздействия вод и ликвидацию его последствий</w:t>
            </w:r>
            <w:r>
              <w:rPr/>
              <w:t xml:space="preserve"> и проводится на водном объекте ________________________________, который находится в федеральн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наименование водного объ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собственности и </w:t>
            </w:r>
            <w:r>
              <w:rPr>
                <w:u w:val="single"/>
              </w:rPr>
              <w:t>полностью</w:t>
            </w:r>
            <w:r>
              <w:rPr/>
              <w:t xml:space="preserve"> расположен на территории  субъекта Российской Феде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связано с осуществлением полномочия по предоставлению  водных объектов или их частей, находящихся в федеральной собственности и расположенных на территории субъекта Российской Федерации, в пользование на основании договоров водопользования, решений о предоставлении водных объектов в польз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Мероприятие направлено на осуществление капитального ремонта гидротехнических сооружений, находящихся в собственности субъекта  Российской Федерации, муниципальной собственности, капитального ремонта и ликвидацию бесхозяйных ГТС Мероприятие направлено на осуществление капитального ремонта гидротехнических сооружений, находящихся в собственности субъекта  Российской Федерации, муниципальной собственности и бесхозяйных ГТС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, выполняемое за счет бюджетных инвестиций в объекты капитального строительства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3.  Группировка мероприятия в соответствии с бюджетной классификацией</w:t>
      </w:r>
      <w:r>
        <w:rPr/>
        <w:t>:</w:t>
      </w:r>
    </w:p>
    <w:tbl>
      <w:tblPr>
        <w:tblW w:w="1071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993"/>
        <w:gridCol w:w="1559"/>
        <w:gridCol w:w="851"/>
        <w:gridCol w:w="1079"/>
        <w:gridCol w:w="1080"/>
        <w:gridCol w:w="1013"/>
        <w:gridCol w:w="1007"/>
        <w:gridCol w:w="1007"/>
        <w:gridCol w:w="1190"/>
      </w:tblGrid>
      <w:tr>
        <w:trPr>
          <w:trHeight w:val="302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де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81" w:firstLine="93"/>
              <w:jc w:val="center"/>
              <w:rPr/>
            </w:pPr>
            <w:r>
              <w:rPr/>
              <w:t>Направ-ление расходов</w:t>
            </w:r>
          </w:p>
        </w:tc>
        <w:tc>
          <w:tcPr>
            <w:tcW w:w="5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621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 xml:space="preserve">2022*  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* заполняется для объектов капитального строительства</w:t>
      </w:r>
    </w:p>
    <w:p>
      <w:pPr>
        <w:pStyle w:val="Normal"/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4*.  Комплектность обосновывающих материалов (отметить меткой Х): </w:t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разработка проекта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8425"/>
        <w:gridCol w:w="72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</w:t>
            </w:r>
            <w:r>
              <w:rPr>
                <w:rFonts w:cs="Times New Roman"/>
                <w:b/>
                <w:vertAlign w:val="subscript"/>
              </w:rPr>
              <w:t>3</w:t>
            </w:r>
            <w:r>
              <w:rPr>
                <w:rFonts w:cs="Times New Roman"/>
                <w:b/>
              </w:rPr>
              <w:t xml:space="preserve"> 04, ПР 06, ЦС 28 2 04 51280 «Субвенции на осуществление отдельных полномочий в области водных отношений», ВР 530 «Субвенци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л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подробная пояснительная записка, содержащая обоснование необходимости проведения предлагаемого мероприятия, составленная на основании проведенного обследования, включающая сведения о проблемах и состоянии водного объекта (сооружения), ожидаемых результатах проводимых мероприятий, их экономической эффективности и социальной значимости (площадь защищаемых территорий и численность населения этих территорий, размеры предотвращаемого ущерба, улучшение показателей качества воды и т.п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акт обследования состояния водного объекта (для вновь начинаемых мероприят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документ, подтверждающий расположение водного объекта на территории одного или двух и более субъекто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картографический материал соответствующего водного объекта с привязкой к населенным пунктам и нанесением участков проведения работ, фотоматери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расчеты экономической эффективности мероприятия, включая расчет вероятного предотвращенного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копию справки МЧС об установлении режима чрезвычайной ситуации и нанесенном ущерб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/>
            </w:pPr>
            <w:r>
              <w:rPr>
                <w:rFonts w:cs="Times New Roman"/>
              </w:rPr>
              <w:t>согласованный руководителем БВУ по зоне деятельности проект технического задания на разработку рабочего про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перечень предполагаемых видов работ в соответствии с бюджетной классификацией, их объемы и предварительная стоим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едварительные сводные и локальные сметы на проектные, изыскательские работы и проведение согласований и экспертиз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реализация мероприят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340"/>
        <w:gridCol w:w="73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еречень объектов по Р</w:t>
            </w:r>
            <w:r>
              <w:rPr>
                <w:rFonts w:cs="Times New Roman"/>
                <w:b/>
                <w:vertAlign w:val="subscript"/>
              </w:rPr>
              <w:t>3</w:t>
            </w:r>
            <w:r>
              <w:rPr>
                <w:rFonts w:cs="Times New Roman"/>
                <w:b/>
              </w:rPr>
              <w:t xml:space="preserve"> 04, ПР 06, ЦС 28 2 04 51280 «Субвенции на осуществление отдельных полномочий в области водных отношений»,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Р 530 «Субвенции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л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подробная пояснительная записка, содержащая обоснование необходимости проведения предлагаемого мероприятия, составленная на основании проведенного обследования, включающая сведения о проблемах и состоянии водного объекта (сооружения), ожидаемых результатах проводимых мероприятий, их экономической эффективности и социальной значимости (площадь защищаемых территорий и численность населения этих территорий, размеры предотвращаемого ущерба, улучшение показателей качества воды и т.п.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акт обследования состояния водного объекта (для вновь начинаемых мероприятий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документ, подтверждающий расположение водного объекта на территории одного или двух и более субъектов Российской Федераци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картографический материал соответствующего водного объекта с привязкой к населенным пунктам и нанесением участков проведения работ, фотоматериал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расчеты экономической эффективности мероприятия, включая расчет вероятного предотвращенного ущерб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копию справки МЧС об установлении режима чрезвычайной ситуации и нанесенном ущерб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утвержденный руководителем БВУ по зоне деятельности проект технического задания на разработку рабочего проек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енные в установленном законодательством Российской Федерации порядке копии: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/>
            </w:pPr>
            <w:r>
              <w:rPr/>
              <w:t>а) документа об утверждении проектно-сметной документаци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both"/>
              <w:rPr/>
            </w:pPr>
            <w:r>
              <w:rPr/>
              <w:t>б) экспертных заключений по рабочему проект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/>
            </w:pPr>
            <w:r>
              <w:rPr/>
              <w:t>в) сметно-финансовых расчетов, выполняемых с учетом индекса изменения сметной стоимости строительно-монтажных работ, рекомендуемых Минрегионом России к применени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/>
            </w:pPr>
            <w:r>
              <w:rPr/>
              <w:t>расчеты остатков сметной стоимости, копии государственных контрактов на выполнение работ, услуг (по переходящим мероприятиям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8388"/>
        <w:gridCol w:w="682"/>
      </w:tblGrid>
      <w:tr>
        <w:trPr>
          <w:trHeight w:val="87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04, ПР 06, ЦС 28 6 99 50160 «Субсидии на мероприятия ФЦП «Развитие водохозяйственного комплекса Российской Федерации в 2012-2020 годах», ВР 523 «Консолидированная субсидия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 12 6 00 50290 «Субсидии на мероприятия ФЦП «Охрана озера Байкал и социально-экономическое развитие Байкальской природной территории на 2012-2020 годы» ВР 522 Субсидии на софинансирование капитальных вложений в объекты государственной (муниципальной) собственности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/>
            </w:pPr>
            <w:r>
              <w:rPr/>
              <w:t>Государственная программа субъекта Российской Федерации (предусматривающая заявляемое мероприятие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/>
            </w:pPr>
            <w:r>
              <w:rPr/>
              <w:t>подробная пояснительная записка, содержащая обоснование необходимости проведения предлагаемого мероприятия, составленная на основании проведенного обследования, включающая сведения о проблемах и состоянии водного объекта (сооружения), ожидаемых результатах проводимых мероприятий, их экономической эффективности и социальной значимости (площадь защищаемых территорий и численность населения этих территорий, размеры предотвращаемого ущерба, улучшение показателей качества воды и т.п.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/>
            </w:pPr>
            <w:r>
              <w:rPr/>
              <w:t>акт обследования состояния гидротехнического сооружения (для вновь начинаемых мероприятий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/>
            </w:pPr>
            <w:r>
              <w:rPr/>
              <w:t xml:space="preserve">дефектная ведомость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/>
            </w:pPr>
            <w:r>
              <w:rPr/>
              <w:t>картографический материал соответствующего водного объекта с привязкой к населенным пунктам и нанесением участков проведения работ, фотоматериал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/>
            </w:pPr>
            <w:r>
              <w:rPr/>
              <w:t>расчеты экономической эффективности мероприятия, включая расчет вероятного предотвращенного ущерб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/>
            </w:pPr>
            <w:r>
              <w:rPr/>
              <w:t>копию справки МЧС об установлении режима чрезвычайной ситуации и нанесенном ущерб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енные в установленном законодательством Российской Федерации порядке копии: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/>
            </w:pPr>
            <w:r>
              <w:rPr/>
              <w:t>а) документа об утверждении проектно-сметной документац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экспертных заключений по рабочему проекту (по работам);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/>
            </w:pPr>
            <w:r>
              <w:rPr/>
              <w:t>в) сметно-финансовых расчетов, выполняемых с учетом индекса изменения сметной стоимости строительно-монтажных работ, рекомендуемых Минрегионом России к применению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/>
            </w:pPr>
            <w:r>
              <w:rPr/>
              <w:t>расчеты остатков сметной стоимости, копии государственных контрактов на выполнение работ, услуг (по переходящим мероприятиям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алансовая принадлежность объекта: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/>
            </w:pPr>
            <w:r>
              <w:rPr/>
              <w:t>выписка из реестра федерального имущества о сооружениях, свидетельство на право собственности Российской Федерации, свидетельство на право оперативного управле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/>
            </w:pPr>
            <w:r>
              <w:rPr/>
              <w:t>выписка из реестра имущества субъекта Российской Федерации либо муниципального образования об объектах, подлежащих капитальному ремонту за счет субсидий, реконструкции (восстановлению), текущему ремонту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/>
            </w:pPr>
            <w:r>
              <w:rPr/>
              <w:t>Выписка из ЕГРП…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/>
            </w:pPr>
            <w:r>
              <w:rPr/>
              <w:t>сведения об объемах финансирования объектов за счет средств бюджетов субъектов РФ и других источников и документы, что работы на объектах относятся к компетенции Агентств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комплектность обосновывающих материалов заполняется по формам в соответствии с видом расх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/>
        <w:t xml:space="preserve">5.  Обоснование необходимости реализации мероприятия: </w:t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923"/>
        <w:gridCol w:w="1349"/>
        <w:gridCol w:w="190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Технико-экономические показатели реализации проекта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роки реализации мероприят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тоимость проектных работ: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в базисных ценах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тыс.руб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в текущих цена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тыс.руб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тоимость выполнения работ: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 базисных ценах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тыс.руб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в текущих цена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тыс.руб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Объем работ  (укрупнено указать виды работ по утвержденной ПСД)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 водного объекта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Наименование водного объекта, где запланировано проведение мероприят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/>
              <w:t xml:space="preserve">Наименование субъектов Российской Федерации, на территории которых расположен водный объект                 </w:t>
            </w:r>
            <w:r>
              <w:rPr>
                <w:sz w:val="18"/>
                <w:szCs w:val="18"/>
              </w:rPr>
              <w:t>(на основании письма территориального органа Росгидромета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кта обследования, др. материалов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реквизиты обосновывающего документа)</w:t>
            </w:r>
          </w:p>
        </w:tc>
      </w:tr>
      <w:tr>
        <w:trPr>
          <w:trHeight w:val="6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отяженность участка русла водного объекта, на котором планируется проведение рабо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к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Показатели эффективности мероприятия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Численность населения, проживающего в районах возникновения локальных вододефицитов, надежность обеспечения водными ресурсами которого повыше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че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лощадь защищаемой территор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Численность защищаемого населения (населения, обеспечиваемого водными ресурсами)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чел.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личество крупных объектов экономики и инфраструктуры, расположенных на защищаемой территор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шт. (др. показатели мощности объектов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ероятный предотвращаемый ущерб от негативного воздействия в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дтвержденный ущерб от негативного воздействия вод, понесенный в прошлые год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Коэффициент экономической эффективности мероприятия </w:t>
            </w:r>
            <w:r>
              <w:rPr>
                <w:sz w:val="18"/>
                <w:szCs w:val="18"/>
              </w:rPr>
              <w:t>(с указанием методики расчета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Периодичность негативного воздействия вод (приводятся документально подтвержденные факты)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Число раз в 100 л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даленность береговой линии от жилой/хозяйственной застройк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корость переработки береговой полос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м/го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ероятность возникновения экзогенных процессов в результате воздействия вод (высокая, низкая, средняя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/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Объем подтвержденного финансирования мероприятия со стороны субъекта Российской Федерац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тыс.руб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/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ценка приоритетности мероприятия в составе заявки**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20"/>
          <w:szCs w:val="20"/>
        </w:rPr>
      </w:pPr>
      <w:r>
        <w:rPr>
          <w:sz w:val="20"/>
          <w:szCs w:val="20"/>
        </w:rPr>
        <w:t>**степень значимости объекта (сравнительная характеристика), оценивается по видам работ исходя из  величины наносимого ущерба  в результате негативного воздействия вод, периодичности такого воздействия, численности защищаемого населения (может быть оценена по  бальной шкале), где 1 - наиболее приоритетное  мероприятие (объект) в составе заявки, 2,3,…и.т.д.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6. Мероприятие соответствует полномочиям Росводресурсов, да/нет</w:t>
      </w:r>
    </w:p>
    <w:p>
      <w:pPr>
        <w:pStyle w:val="Normal"/>
        <w:spacing w:before="0" w:after="280"/>
        <w:rPr/>
      </w:pPr>
      <w:r>
        <w:rPr>
          <w:sz w:val="28"/>
          <w:szCs w:val="28"/>
        </w:rPr>
        <w:t>,наименование полномочия 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0480</wp:posOffset>
                </wp:positionV>
                <wp:extent cx="1702435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  <w:gridCol w:w="665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05pt;height:17.1pt;mso-wrap-distance-left:0pt;mso-wrap-distance-right:9pt;mso-wrap-distance-top:0pt;mso-wrap-distance-bottom:0pt;margin-top: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  <w:gridCol w:w="665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т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80"/>
        <w:ind w:firstLine="5954"/>
        <w:rPr/>
      </w:pPr>
      <w:r>
        <w:rPr/>
        <w:t>(пункт из Положения об Агентстве)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</w:rPr>
        <w:t>7. Проектное решение соответствует (не соответствует) ____________________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инципам целевого и эффективного расходования бюджетных средств в части определения состава наиболее эффективного перечня технологических операций, используемых при этом машин и механизмов, строительных материалов и сроков реализации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8. Оценка периодичности выполнения работ на данном участке </w:t>
      </w:r>
    </w:p>
    <w:p>
      <w:pPr>
        <w:pStyle w:val="Normal"/>
        <w:ind w:left="-112" w:hanging="0"/>
        <w:rPr/>
      </w:pPr>
      <w:r>
        <w:rPr/>
        <w:t>Мероприятие дублирует работы, проведенные ранее за последние 10 лет (отметить меткой Х)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0480</wp:posOffset>
                </wp:positionV>
                <wp:extent cx="169164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14.8pt;mso-wrap-distance-left:0pt;mso-wrap-distance-right:9pt;mso-wrap-distance-top:0pt;mso-wrap-distance-bottom:0pt;margin-top: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Нет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Если да, указать какие мероприятия подобного типа были проведены на водном объекте за последние 10 лет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183"/>
        <w:gridCol w:w="1906"/>
        <w:gridCol w:w="192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метная стоимость, тыс. руб.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. Выводы и предложения по ______________________________________:</w:t>
      </w:r>
    </w:p>
    <w:p>
      <w:pPr>
        <w:pStyle w:val="Normal"/>
        <w:ind w:left="3960" w:hanging="0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мероприятия</w:t>
      </w:r>
    </w:p>
    <w:p>
      <w:pPr>
        <w:pStyle w:val="Normal"/>
        <w:numPr>
          <w:ilvl w:val="0"/>
          <w:numId w:val="1"/>
        </w:numPr>
        <w:rPr/>
      </w:pPr>
      <w:r>
        <w:rPr/>
        <w:t>Комплект обосновывающих документов по представленному мероприятию соответствует требованиям, предъявляемым настоящим приказом / не соответствует требованиям, предъявляемым настоящим приказом (ненужное зачеркнуть).</w:t>
      </w:r>
    </w:p>
    <w:p>
      <w:pPr>
        <w:pStyle w:val="Normal"/>
        <w:numPr>
          <w:ilvl w:val="0"/>
          <w:numId w:val="1"/>
        </w:numPr>
        <w:rPr/>
      </w:pPr>
      <w:r>
        <w:rPr/>
        <w:t>Мероприятие экономически эффективно –  да / нет (ненужное зачеркнуть).</w:t>
      </w:r>
    </w:p>
    <w:p>
      <w:pPr>
        <w:pStyle w:val="Normal"/>
        <w:numPr>
          <w:ilvl w:val="0"/>
          <w:numId w:val="1"/>
        </w:numPr>
        <w:rPr/>
      </w:pPr>
      <w:r>
        <w:rPr/>
        <w:t>Мероприятие по составу работ соответствует бюджетной классификации Российской Федерации –  да / нет (ненужное зачеркнуть).</w:t>
      </w:r>
    </w:p>
    <w:p>
      <w:pPr>
        <w:pStyle w:val="Normal"/>
        <w:numPr>
          <w:ilvl w:val="0"/>
          <w:numId w:val="1"/>
        </w:numPr>
        <w:rPr/>
      </w:pPr>
      <w:r>
        <w:rPr/>
        <w:t>Предлагается включить в перечень мероприятий финансируемых за счет средств федераль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уководитель _________________ БВУ_________________/______________/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подпись                                    ФИО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аключение подготовлено ___________________________________</w:t>
      </w:r>
    </w:p>
    <w:p>
      <w:pPr>
        <w:pStyle w:val="Normal"/>
        <w:ind w:left="3240" w:hanging="0"/>
        <w:rPr/>
      </w:pPr>
      <w:r>
        <w:rPr>
          <w:sz w:val="20"/>
          <w:szCs w:val="20"/>
        </w:rPr>
        <w:t>должность лица, подготовившего докумен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/________________________/</w:t>
      </w:r>
    </w:p>
    <w:p>
      <w:pPr>
        <w:pStyle w:val="Normal"/>
        <w:ind w:left="3240" w:hanging="0"/>
        <w:rPr/>
      </w:pPr>
      <w:r>
        <w:rPr>
          <w:sz w:val="20"/>
          <w:szCs w:val="20"/>
        </w:rPr>
        <w:t>подпись                                                               ФИО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418" w:right="849" w:gutter="0" w:header="0" w:top="1134" w:footer="709" w:bottom="765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36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eastAsia="SimSun;宋体" w:cs="Times New Roman"/>
      <w:b/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4:58:00Z</dcterms:created>
  <dc:creator>lephin_a</dc:creator>
  <dc:description/>
  <cp:keywords/>
  <dc:language>en-US</dc:language>
  <cp:lastModifiedBy>gorobchuk</cp:lastModifiedBy>
  <cp:lastPrinted>2014-07-04T15:08:00Z</cp:lastPrinted>
  <dcterms:modified xsi:type="dcterms:W3CDTF">2018-02-14T13:43:00Z</dcterms:modified>
  <cp:revision>10</cp:revision>
  <dc:subject/>
  <dc:title>Приложение …</dc:title>
</cp:coreProperties>
</file>