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от 14.02.2018</w:t>
        <w:tab/>
        <w:tab/>
        <w:tab/>
        <w:tab/>
        <w:tab/>
        <w:tab/>
        <w:tab/>
        <w:tab/>
        <w:tab/>
        <w:tab/>
        <w:t>№ 175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и организационных мероприятий по формированию бюджетных проектировок Федерального агентства водных ресурсов на 2019 год и 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своевременного и качественного формирования бюджетных проектировок Федерального агентства водных ресурсов на 2019 год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 плановый период 2020 и 2021 годов, в соответствии с Бюджетным кодексом Российской Федерации, Положением о Федеральном агентстве водных ресурсов, утвержденным постановлением Правительства Российской Федерации от 16 июня 2004 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2 «Об утверждении Положения о Федеральном агентстве водных ресурсов», постановлением Правительства Российской Федерации от 15 апреля 2014 г. № 322 «Об утверждении государственной программы Российской Федерации «Воспроизводство и использование природных ресурсов», постановлением Правительства Российской Федерации от 15 апреля 2014 г. № 326 «Об утверждении государственной программы Российской Федерации «Охрана окружающей среды» на 2012-2020 годы», постановлением Правительства Российской Федерации от 19 апреля 2012 г. № 350 «О федеральной целевой программе «Развитие водохозяйственного комплекса Российской Федерации в 2012 – 2020 годах», постановлением Правительства Российской Федерации от 21 августа 2012 г. № 847 «О федеральной целевой программе «Охрана озера Байкал и социально-экономическое развитие Байкальской природной территории на 2012 – 2020 годы», п р и к а з ы в а 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31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exact" w:line="331"/>
        <w:ind w:left="0" w:firstLine="709"/>
        <w:jc w:val="both"/>
        <w:rPr/>
      </w:pPr>
      <w:r>
        <w:rPr>
          <w:sz w:val="28"/>
          <w:szCs w:val="28"/>
        </w:rPr>
        <w:t xml:space="preserve">Регламент формирования бюджетных проектировок Федерального агентства водных ресурсов на 2019 год и на плановый </w:t>
        <w:br/>
        <w:t>период 2020 и 2021 годов (далее – Регламент) (Приложение № 1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exact" w:line="33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ссмотрения материалов бюджетных проектировок Федерального агентства водных ресурсов на 2019 год и на плановый </w:t>
        <w:br/>
        <w:t>период 2020 и 2021 годов (Приложение № 2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exact" w:line="33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рассмотрению материалов бюджетных проектировок Федерального агентства водных ресурсов на 2019  год и на плановый период 2020 и 2021 годов (далее – Комиссия) (Приложение № 3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exact" w:line="33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тветственных участников формирования бюджетных проектировок (Приложение № 4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exact" w:line="331"/>
        <w:ind w:left="0" w:firstLine="709"/>
        <w:jc w:val="both"/>
        <w:rPr/>
      </w:pPr>
      <w:r>
        <w:rPr>
          <w:sz w:val="28"/>
          <w:szCs w:val="28"/>
        </w:rPr>
        <w:t>Перечень ответственных структурных подразделений Федерального агентства водных ресурсов по работе в ГИИС Министерства финансов Российской Федерации «Электронный бюджет» (Приложение № 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3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территориальных органов Росводресурсов, директорам федеральных государственных бюджетных учреждений, подведомственных Росводресурсам, субъектам Российской Федерации обеспечить подготовку предложений и представление в центральный аппарат Росводресурсов комплекта материалов в соответствии с разделами 2, 3 Регла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ресурсов вод и регулирования водохозяйственной деятельности (Савостицкий Д.В.), Управлению имущества, информатики и науки (Жуйков Н.И.), Управлению экономики, финансов и бюджетного учета (Шваб О.В.) обеспечить рассмотрение материалов бюджетных проектировок Федерального агентства водных ресур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, госслужбы и кадров (Бачерикова С.С.), ФГУ «Акваинфотека» (Садников В.А.) обеспечить организационно-техническое сопровождение мероприятий по формированию бюджетных проектировок Федерального агентства водных ресурсов на 2019 год и на плановый период 2020 и 2021 го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3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и координацию исполнения настоящего приказа возложить на заместителя руководителя М.А. Тарасо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1" w:before="0" w:after="1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1" w:before="0" w:after="1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6" w:leader="none"/>
        </w:tabs>
        <w:spacing w:lineRule="exact" w:line="331" w:before="0" w:after="110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</w:t>
        <w:tab/>
        <w:t>В.А. Никанор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подготовлен Управлением экономики, финансов и бюджетн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, финанс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го учета </w:t>
        <w:tab/>
        <w:tab/>
        <w:tab/>
        <w:tab/>
        <w:tab/>
        <w:tab/>
        <w:tab/>
        <w:tab/>
        <w:t xml:space="preserve"> О.В. Шва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руководителя </w:t>
        <w:tab/>
        <w:tab/>
        <w:tab/>
        <w:tab/>
        <w:tab/>
        <w:tab/>
        <w:tab/>
        <w:t>Т.В. Б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руководителя  </w:t>
        <w:tab/>
        <w:tab/>
        <w:tab/>
        <w:tab/>
        <w:tab/>
        <w:tab/>
        <w:t xml:space="preserve">       М.А. 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делами, </w:t>
      </w:r>
    </w:p>
    <w:p>
      <w:pPr>
        <w:pStyle w:val="Normal"/>
        <w:rPr/>
      </w:pPr>
      <w:r>
        <w:rPr>
          <w:sz w:val="28"/>
          <w:szCs w:val="28"/>
        </w:rPr>
        <w:t xml:space="preserve">госслужбы и кадров  </w:t>
        <w:tab/>
        <w:tab/>
        <w:tab/>
        <w:tab/>
        <w:tab/>
        <w:tab/>
        <w:tab/>
        <w:t xml:space="preserve">  С.С. Баче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а,</w:t>
      </w:r>
    </w:p>
    <w:p>
      <w:pPr>
        <w:pStyle w:val="Normal"/>
        <w:rPr/>
      </w:pPr>
      <w:r>
        <w:rPr>
          <w:sz w:val="28"/>
          <w:szCs w:val="28"/>
        </w:rPr>
        <w:t xml:space="preserve">информатики и науки  </w:t>
        <w:tab/>
        <w:tab/>
        <w:tab/>
        <w:tab/>
        <w:tab/>
        <w:tab/>
        <w:tab/>
        <w:t xml:space="preserve">       Н.И. Жуй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урсов вод и регулирования </w:t>
      </w:r>
    </w:p>
    <w:p>
      <w:pPr>
        <w:pStyle w:val="Normal"/>
        <w:rPr/>
      </w:pPr>
      <w:r>
        <w:rPr>
          <w:sz w:val="28"/>
          <w:szCs w:val="28"/>
        </w:rPr>
        <w:t xml:space="preserve">водохозяйственной деятельности  </w:t>
        <w:tab/>
        <w:tab/>
        <w:tab/>
        <w:tab/>
        <w:t xml:space="preserve">         Д.В. Савост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900" w:leader="none"/>
        </w:tabs>
        <w:spacing w:lineRule="exact" w:line="331" w:before="0" w:after="11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9865</wp:posOffset>
              </wp:positionH>
              <wp:positionV relativeFrom="paragraph">
                <wp:posOffset>-11430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9pt;mso-position-vertical-relative:text;margin-left:31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53:00Z</dcterms:created>
  <dc:creator>kogay</dc:creator>
  <dc:description/>
  <cp:keywords/>
  <dc:language>en-US</dc:language>
  <cp:lastModifiedBy>led_s</cp:lastModifiedBy>
  <cp:lastPrinted>2018-02-27T14:32:00Z</cp:lastPrinted>
  <dcterms:modified xsi:type="dcterms:W3CDTF">2018-02-27T11:39:00Z</dcterms:modified>
  <cp:revision>41</cp:revision>
  <dc:subject/>
  <dc:title>Об организации работы по формированию бюджетных проектировок Федерального агентства водных ресурсов на  2009 год и плановый период 2010-2011 годов, в части объектов капитального строительства  на 2010 год и плановый период 2011 -  2012 годов</dc:title>
</cp:coreProperties>
</file>