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 1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к Регламенту формирования </w:t>
      </w:r>
    </w:p>
    <w:p>
      <w:pPr>
        <w:pStyle w:val="Normal"/>
        <w:spacing w:lineRule="exact" w:line="24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бюджетных проектировок </w:t>
      </w:r>
    </w:p>
    <w:p>
      <w:pPr>
        <w:pStyle w:val="Normal"/>
        <w:spacing w:lineRule="exact" w:line="24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Федерального агентства </w:t>
      </w:r>
    </w:p>
    <w:p>
      <w:pPr>
        <w:pStyle w:val="Normal"/>
        <w:spacing w:lineRule="exact" w:line="240"/>
        <w:jc w:val="right"/>
        <w:rPr/>
      </w:pPr>
      <w:r>
        <w:rPr>
          <w:rFonts w:cs="Times New Roman"/>
          <w:sz w:val="18"/>
          <w:szCs w:val="18"/>
        </w:rPr>
        <w:t xml:space="preserve">водных ресурсов на 2019 год и на </w:t>
      </w:r>
    </w:p>
    <w:p>
      <w:pPr>
        <w:pStyle w:val="Normal"/>
        <w:spacing w:lineRule="exact" w:line="240"/>
        <w:jc w:val="right"/>
        <w:rPr/>
      </w:pPr>
      <w:r>
        <w:rPr>
          <w:rFonts w:cs="Times New Roman"/>
          <w:sz w:val="18"/>
          <w:szCs w:val="18"/>
        </w:rPr>
        <w:t xml:space="preserve">плановый период 2020 и 2021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ссейнового водного 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u w:val="single"/>
        </w:rPr>
        <w:t xml:space="preserve">                  </w:t>
      </w:r>
      <w:r>
        <w:rPr>
          <w:rFonts w:cs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/>
          <w:sz w:val="28"/>
          <w:szCs w:val="28"/>
        </w:rPr>
        <w:t xml:space="preserve">«     </w:t>
      </w:r>
      <w:r>
        <w:rPr>
          <w:rStyle w:val="PageNumber"/>
          <w:sz w:val="28"/>
          <w:szCs w:val="28"/>
        </w:rPr>
        <w:t>»</w:t>
      </w:r>
      <w:r>
        <w:rPr>
          <w:rFonts w:cs="Times New Roman"/>
          <w:sz w:val="28"/>
          <w:szCs w:val="28"/>
        </w:rPr>
        <w:t>___________ 2018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ключение по мероприятию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наименование мероприят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ому к финансированию за счет средств федерального бюджета по направлениям деятельности Росводресурсов на __________________ год (-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8"/>
          <w:szCs w:val="28"/>
        </w:rPr>
        <w:t xml:space="preserve">Инициатор предложения </w:t>
      </w:r>
      <w:r>
        <w:rPr/>
        <w:t>(указать наименование организации, территориального органа, подведомственной организац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3062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Росводресурс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, федеральное государственное унитарное предприяти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, на решение которых направлено мероприятие (указать необходимый пункт меткой 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9083"/>
        <w:gridCol w:w="9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соответствует положениям СКИОВО по бассейну_________________________________________________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направлено на повышение обеспечения социально-экономических потребностей в водных ресурсах проводится на водном объекте ____________________________, который находится в федеральной собственности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одного объекта</w:t>
            </w:r>
          </w:p>
          <w:p>
            <w:pPr>
              <w:pStyle w:val="Normal"/>
              <w:jc w:val="both"/>
              <w:rPr/>
            </w:pPr>
            <w:r>
              <w:rPr/>
              <w:t>служит для водообеспечения двух и более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u w:val="single"/>
              </w:rPr>
              <w:t>охрану</w:t>
            </w:r>
            <w:r>
              <w:rPr/>
              <w:t xml:space="preserve"> водного объекта и проводится на водном объекте ____________________________, который находится в федеральной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аименование водного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 включен в состав водоемов, определенных распоряжением Правительства Российской Федерации от 31.12.2008 № 2054-р, или является морем            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направлено на </w:t>
            </w:r>
            <w:r>
              <w:rPr>
                <w:u w:val="single"/>
              </w:rPr>
              <w:t>предотвращение негативного воздействия вод и ликвидацию его последствий</w:t>
            </w:r>
            <w:r>
              <w:rPr/>
              <w:t xml:space="preserve"> и проводится на водном объекте ________________________________, который находится в федераль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наименование водного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бственности и расположен на территории 2 и более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роприятие направлено на поддержание в надлежащем состоянии федерального имущества (ГТС), переданного ФГУ, подведомственному Росводресурсам, на праве оператив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, выполняемое за счет бюджетных инвестиций в объекты капитального строи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3.  Группировка мероприятия в соответствии с бюджетной классификацией</w:t>
      </w:r>
      <w:r>
        <w:rPr/>
        <w:t>:</w:t>
      </w:r>
    </w:p>
    <w:tbl>
      <w:tblPr>
        <w:tblW w:w="107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93"/>
        <w:gridCol w:w="1559"/>
        <w:gridCol w:w="851"/>
        <w:gridCol w:w="1093"/>
        <w:gridCol w:w="1080"/>
        <w:gridCol w:w="1013"/>
        <w:gridCol w:w="1007"/>
        <w:gridCol w:w="1007"/>
        <w:gridCol w:w="1190"/>
      </w:tblGrid>
      <w:tr>
        <w:trPr>
          <w:trHeight w:val="302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jc w:val="center"/>
              <w:rPr/>
            </w:pPr>
            <w:r>
              <w:rPr/>
              <w:t>Направ-ление расходов</w:t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892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2022* 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для объектов капитального строительства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4*.  Комплектность обосновывающих материалов (отметить меткой Х):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388"/>
        <w:gridCol w:w="68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04, ПР 06, ЦС 28 2 02 00190, 28 2 02 90059 - Расходы на обеспечение деятельности (оказание услуг) государственных учреждений, ВР 244 «Прочая закупка товаров, работ и услуг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 612 «Субсидии бюджетным учреждениям на иные цели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подробная пояснительная записка, содержащая обоснование необходимости проведения предлагаемого мероприятия, составленная на основании проведенного обследования, включающая сведения о проблемах и состоянии водного объекта (сооружения), ожидаемых результатах проводимых мероприятий, их экономической эффективности и социальной значимости (площадь защищаемых территорий и численность населения этих территорий, размеры предотвращаемого ущерба, улучшение показателей качества воды и т.п.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акт обследования состояния водного объекта (для вновь начинаемых мероприятий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документ, подтверждающий расположение водного объекта на территории одного или двух и более субъектов Российской Феде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дефектная ведомость (для мероприятий по капитальному, текущему ремонту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картографический материал соответствующего водного объекта с привязкой к населенным пунктам и нанесением участков проведения работ, фотоматериал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расчеты экономической эффективности мероприятия, включая расчет вероятного предотвращенного ущерб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копия справки МЧС об установлении режима ЧС и нанесенном ущерб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перечень предполагаемых видов работ в соответствии с бюджетной классификацией, их объемы и предварительная стоимость (по проектным работам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предварительные сводные и локальные сметы на проектные, изыскательские работы и проведение согласований и экспертизы (по проектным работам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ые в установленном законодательством Российской Федерации порядке копии: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а) документа об утверждении проектно-сметной документ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>б) экспертных заключений по рабочему проекту (по работам);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в) сметно-финансовых расчетов, выполняемых с учетом индекса изменения сметной стоимости строительно-монтажных работ, рекомендуемых Минрегионом России к применению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расчеты остатков сметной стоимости, копии государственных контрактов на выполнение работ, услуг (по переходящим мероприятиям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выписка из карты учета федерального имущества (для мероприятий по капитальному, текущему ремонту)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/>
              <w:t>Проектно-сметная документация (в полном объем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 04, ПР 06, ЦС 28 6 99 99998 «Реализация мероприятий федеральной целевой программы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С 12 6 00 99998 «Реализация мероприятий федеральной целевой программы»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 414 «Бюджетные инвестиции в объекты капитального строительства государственной (муниципальной) собственности»; ВР 464 «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», ВР 612 «Субсидии бюджетным учреждениям на иные цели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пояснительная записка (подробная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Титульный список строй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бюджетная заявка на ассигнования за счет средств федерального бюджета по каждой стройке (объекту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сводный сметно-финансовый расчет (копия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копия положительного сводного заключения государственной экспертизы на проектную  документацию по стройкам и объектам, утвержденное в порядке, установленном Положением об организации и проведении государственной экспертизы проектной документации и результатов инженерных изысканий в Российской Федерации, утвержденным постановлением Правительства Российской Федерации от 05.03.2007 № 145н, составленное в соответствии с постановлением Правительства Российской Федерации от 16.02.2008 № 87 «О составе разделов проектной документации и требования к их содержанию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копия документа об утверждении проектной сметной  документации в соответствии с законодательством Российской Феде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копия документов конкурсного отбора подрядных организаций, включая проектные организации и поставщиков оборудования в соответствии с Федеральным законом                  от 21 июля 2005 г. № 94-ФЗ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копия государственного контракта на  выполнение подрядных работ для федеральных государственных нужд по  переходящим объекта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копия документа о делегировании организации, уполномоченной органом исполнительной власти субъекта РФ выполнять функции заказчика-застройщика (по объектам, финансируемым в рамках межбюджетных трансфертов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копия лицензии на осуществление функции заказчика-застройщика  или копия договора государственного заказчика с инженерной организацией на проведение строительного контроля  и надзора по реконструкции и техническому перевооружению строек и объек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письмо регистрирующего органа о регистрации предприятия в ЕГРПО (ЕГРЮЛ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копия свидетельства о государственной регистрации предприятия в соответствии с законодательством РФ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копия свидетельства о постановки на учет в налоговом органе юридического лица в соответствии с законодательством РФ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асчеты экономической эффективности мероприятия,  вероятного предотвращаемого экономического ущерба (экономический эффект), сведения об ожидаемых результатах проводимых мероприятий в натуральных показателях, их технической и экономической эффективности и социальной значимости (площади защищенных территорий и численность населения на них, размеры предотвращенного ущерба, улучшение показателей качества воды, надежность водоснабжения, повышение безопасности гидротехнических сооружений, сохранение уникальных природных комплексов, улучшение показателей механовооруженности и т.п.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Материалы, подготовленные по методике, утвержденной приказом Минэкономразвития России от 24.02.2009 № 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Выписка из Российского регистра ГТС (по объектам реконструкции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Проектно-сметная документация (в полном объем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Тест – паспорт объекта,</w:t>
            </w:r>
            <w:r>
              <w:rPr>
                <w:rFonts w:cs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дготовленный в соответствии с методическими рекомендациями Минэкономики России по подготовке предложений по определению бюджетных ассигнований из федерального бюджета на 2018 год и плановый период 2019 и 2020 годов на реализацию федеральных целевых программ и бюджетных инвестиций в объекты капитального строительства федеральной адресной инвестиционной программы, не включенные в федеральные целевые программы, а также предложений о предоставлении бюджетам субъектов Российской Федерации субсидий на софинансирование объектов капитального строительства государственной собственности субъектов Российской Федерации (муниципальной собственности), размещенных на официальном сайте Минэкономики России (письмо Минэкономики от 27.02.2012 № 3309-ОС/Д17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* комплектность обосновывающих материалов заполняется по формам в соответствии с видом расход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/>
        <w:t xml:space="preserve">Обоснование необходимости реализации мероприятия: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984"/>
        <w:gridCol w:w="1260"/>
        <w:gridCol w:w="14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Технико-экономические показатели реализации проек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роки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тоимость проектных работ: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в базисных цен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в текущ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тоимость выполнения работ: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 базисных цен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в текущ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бъем работ  (укрупнено указать виды работ по утвержденной ПСД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водного объек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именование водного объекта, где запланировано 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Наименование субъектов Российской Федерации, на территории которых расположен водный объект </w:t>
            </w:r>
            <w:r>
              <w:rPr>
                <w:sz w:val="18"/>
                <w:szCs w:val="18"/>
              </w:rPr>
              <w:t>(на основании письма территориального органа Росгидромета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кта обследования, др. материа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казать реквизиты обосновывающего документа)</w:t>
            </w:r>
          </w:p>
        </w:tc>
      </w:tr>
      <w:tr>
        <w:trPr>
          <w:trHeight w:val="6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тяженность участка русла водного объекта, на котором планируется проведе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Показатели эффективности мероприят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Численность населения, проживающего в районах возникновения локальных вододефицитов, надежность обеспечения водными ресурсами которого повыш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лощадь защищ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Численность защищаемого населения (населения, обеспечиваемого водными ресурсам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че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личество и перечень крупных объектов экономики и инфраструктуры, расположенных на защищ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/>
            </w:pPr>
            <w:r>
              <w:rPr/>
              <w:t>шт. (др. показатели мощности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ероятный предотвращаемый ущерб от негативного воздействия вод в случае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твержденный ущерб от негативного воздействия вод, понесенный в прошлые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Коэффициент экономической эффективности мероприятия                   </w:t>
            </w:r>
            <w:r>
              <w:rPr>
                <w:sz w:val="18"/>
                <w:szCs w:val="18"/>
              </w:rPr>
              <w:t>(с указанием методики расч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ериодичность негативного воздействия вод (приводятся документально подтвержденные факты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Число раз в 10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даленность береговой линии от жилой/хозяйственной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корость переработки береговой пол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/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ероятность возникновения экзогенных процессов в результате воздействия вод (высокая, низкая, средня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Техническое состояние ГТС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ласс 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рок эксплуатации 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Характеристика плотины: материал, констр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лина плотины по греб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Ширина плотины по греб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репление гребня плот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репление откосов плот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Характерные уровни, отм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нструкция дрен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одосброс (тип, материал, конструк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личество и размер водосбросных отверс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ип, количество и размер основных затв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ип и грузоподъемность подъемных механиз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нный водоспу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личество и размер отверс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Другие характеристики гидроузла, учитываемые при проведении капитального ремон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явленные деф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То же в % от общей стоимости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ценка приоритетности мероприятия в составе заяв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6.  Оценка периодичности выполнения работ на данном участке </w:t>
      </w:r>
    </w:p>
    <w:p>
      <w:pPr>
        <w:pStyle w:val="Normal"/>
        <w:rPr/>
      </w:pPr>
      <w:r>
        <w:rPr/>
        <w:t>Мероприятие дублирует работы, проведенные ранее за последние 10 лет (отметить  меткой Х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16916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4.8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а, указать какие мероприятия подобного типа были проведены на водном объекте за последние 10 лет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83"/>
        <w:gridCol w:w="1906"/>
        <w:gridCol w:w="192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етная стоимость, тыс. руб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 Выводы и предложения по _____________________________________: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мероприятия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обосновывающих документов по представленному мероприятию соответствует требованиям, предъявляемым настоящим приказом / не соответствует требованиям, предъявляемым настоящим приказом (ненужное зачеркнуть).</w:t>
      </w:r>
    </w:p>
    <w:p>
      <w:pPr>
        <w:pStyle w:val="Normal"/>
        <w:numPr>
          <w:ilvl w:val="0"/>
          <w:numId w:val="2"/>
        </w:numPr>
        <w:rPr/>
      </w:pPr>
      <w:r>
        <w:rPr/>
        <w:t>Мероприятие экономически эффективно –  да / нет (ненужное зачеркнуть).</w:t>
      </w:r>
    </w:p>
    <w:p>
      <w:pPr>
        <w:pStyle w:val="Normal"/>
        <w:numPr>
          <w:ilvl w:val="0"/>
          <w:numId w:val="2"/>
        </w:numPr>
        <w:rPr/>
      </w:pPr>
      <w:r>
        <w:rPr/>
        <w:t>Мероприятие по составу работ соответствует бюджетной классификации Российской Федерации –  да / нет (ненужное зачеркнуть).</w:t>
      </w:r>
    </w:p>
    <w:p>
      <w:pPr>
        <w:pStyle w:val="Normal"/>
        <w:numPr>
          <w:ilvl w:val="0"/>
          <w:numId w:val="2"/>
        </w:numPr>
        <w:rPr/>
      </w:pPr>
      <w:r>
        <w:rPr/>
        <w:t>Предлагается включить в перечень мероприятий финансируемых за счет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_________________ БВУ_________________/______________/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одпись                                    ФИ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ключение подготовлено ___________________________________</w:t>
      </w:r>
    </w:p>
    <w:p>
      <w:pPr>
        <w:pStyle w:val="Normal"/>
        <w:ind w:left="3240" w:hanging="0"/>
        <w:rPr/>
      </w:pPr>
      <w:r>
        <w:rPr>
          <w:sz w:val="20"/>
          <w:szCs w:val="20"/>
        </w:rPr>
        <w:t>должность лица, подготовившего документ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/________________________/</w:t>
      </w:r>
    </w:p>
    <w:p>
      <w:pPr>
        <w:pStyle w:val="Normal"/>
        <w:ind w:left="3240" w:hanging="0"/>
        <w:rPr/>
      </w:pPr>
      <w:r>
        <w:rPr>
          <w:sz w:val="20"/>
          <w:szCs w:val="20"/>
        </w:rPr>
        <w:t>подпись                                                               ФИ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 w:cs="Times New Roman"/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 w:cs="Times New Roman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5:01:00Z</dcterms:created>
  <dc:creator>lephin_a</dc:creator>
  <dc:description/>
  <cp:keywords/>
  <dc:language>en-US</dc:language>
  <cp:lastModifiedBy>gorobchuk</cp:lastModifiedBy>
  <cp:lastPrinted>2014-07-04T15:07:00Z</cp:lastPrinted>
  <dcterms:modified xsi:type="dcterms:W3CDTF">2018-02-14T13:43:00Z</dcterms:modified>
  <cp:revision>10</cp:revision>
  <dc:subject/>
  <dc:title>Приложение 19</dc:title>
</cp:coreProperties>
</file>