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2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 формирования бюджетных проектировок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ого агентства водных ресурс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2019 год и на плановый период 2020 и 2021 год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>Дана 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именование субъекта бюджетного планирования (УОИВ субъекта РФ, ФГБУ, территориальный орган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то электронный вид пакета документов загруженных в ИС «Планирование» соответствует бумажным носителям представленным в рамках защиты бюджетных проектировок на 2019 и плановый период 2020-2021 г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bookmarkStart w:id="0" w:name="_GoBack"/>
      <w:bookmarkEnd w:id="0"/>
      <w:r>
        <w:rPr>
          <w:sz w:val="28"/>
          <w:szCs w:val="28"/>
        </w:rPr>
        <w:t>_______________ (Ф.И.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7:00Z</dcterms:created>
  <dc:creator>grishinevskaya</dc:creator>
  <dc:description/>
  <cp:keywords/>
  <dc:language>en-US</dc:language>
  <cp:lastModifiedBy>gorobchuk</cp:lastModifiedBy>
  <cp:lastPrinted>2015-06-11T12:36:00Z</cp:lastPrinted>
  <dcterms:modified xsi:type="dcterms:W3CDTF">2018-02-14T13:44:00Z</dcterms:modified>
  <cp:revision>10</cp:revision>
  <dc:subject/>
  <dc:title>Приложение № 1</dc:title>
</cp:coreProperties>
</file>